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3701415</wp:posOffset>
            </wp:positionV>
            <wp:extent cx="5762625" cy="432435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-233045</wp:posOffset>
                </wp:positionV>
                <wp:extent cx="5676900" cy="3143250"/>
                <wp:effectExtent l="445135" t="6350" r="6985" b="344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3143160"/>
                        </a:xfrm>
                        <a:prstGeom prst="cloudCallout">
                          <a:avLst>
                            <a:gd name="adj1" fmla="val -54486"/>
                            <a:gd name="adj2" fmla="val 574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ybrałeś się do stadniny koni na niedzielną popołudniową przejażdżkę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chodzisz do boksu po swojego ulubionego konia, gdy nagle Twoim oczom ukazuje się widok leżącego stajenneg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o robisz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-18.35pt;width:446.95pt;height:2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ybrałeś się do stadniny koni na niedzielną popołudniową przejażdżkę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chodzisz do boksu po swojego ulubionego konia, gdy nagle Twoim oczom ukazuje się widok leżącego stajennego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o robisz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14:00Z</dcterms:created>
  <dc:creator>Andrzej Iskrzycki</dc:creator>
  <dc:description/>
  <cp:keywords/>
  <dc:language>en-US</dc:language>
  <cp:lastModifiedBy>UDT</cp:lastModifiedBy>
  <dcterms:modified xsi:type="dcterms:W3CDTF">2013-09-06T13:04:00Z</dcterms:modified>
  <cp:revision>3</cp:revision>
  <dc:subject/>
  <dc:title/>
</cp:coreProperties>
</file>